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618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УФССП России по Санкт-Петербур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главный судебный пристав Санкт Петербурга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>
                <w:b/>
                <w:i/>
              </w:rPr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                                        </w:t>
            </w:r>
            <w:r>
              <w:rPr/>
              <w:t>В.А. Гольц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2017 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Санкт-Петербургского отд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Ассоциации ветеранов Службы судебных приставов»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</w:t>
            </w:r>
            <w:r>
              <w:rPr>
                <w:b/>
                <w:i/>
              </w:rPr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/>
              <w:t>А.Д. Заруб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____________________ 2017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анкт-Петербургского отд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ссоциации ветеранов Службы судебных приставов» на первое полугодие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723"/>
        <w:gridCol w:w="1843"/>
        <w:gridCol w:w="2126"/>
        <w:gridCol w:w="2062"/>
      </w:tblGrid>
      <w:tr>
        <w:trPr>
          <w:trHeight w:val="12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казывают содействие в проведении, освещении</w:t>
            </w:r>
          </w:p>
        </w:tc>
      </w:tr>
      <w:tr>
        <w:trPr>
          <w:trHeight w:val="3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е вопросы</w:t>
            </w:r>
          </w:p>
        </w:tc>
      </w:tr>
      <w:tr>
        <w:trPr>
          <w:trHeight w:val="3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ведение заседаний Правления Санкт-Петербургского отделения «Ассоциации ветеранов СС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январь-июнь  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рубин А.Д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члены Прав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гитационная и разъяснительная работа по привлечению в ряды Санкт-Петербургского отделения «Ассоциации ветеранов ССП» новых чл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рубин А.Д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шаков А.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готовка пакета документов (заявление, фотография, уплата членского взноса) на новых членов Ассоциации и направление их в «Ассоциацию ветеранов ССП» для изготовления удостоверения (членского биле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шаков А.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править поздравительные открытки участникам Великой Отечественной войны  ветеранам Службы в связи с празднованием «День защитника Отечества», «Международный женский день – 8 марта!», «День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алтеева Л.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суждение плана работы Санкт-Петербургского отделения «Ассоциации ветеранов Службы судебных приставов» на второе полугодие 2018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шаков А.А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члены Прав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I. Участие членов регионального отделения в мероприятиях УФССП России по Санкт-Петербургу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частие в проведении руководством УФССП России по Санкт-Петербургу приема граждан и представителей юридических лиц по вопросам, касающихся деятельности ФССП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рубин А.Д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шаков А.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местное проведение праздничных мероприятий, посвященных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Дню защитника Отечества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Международному женскому дню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Дню Победы советского народа в Великой Отечественной войне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Дню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евраль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рубин А.Д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члены Прав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частие в проведении заседаний коллегии УФССП России по Санкт-Петербур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арт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рубин А.Д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шаков А.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частие в проведении концерта регионального этапа Всероссийского фестиваля-конкурса «Хрустальные звездочки - 2018»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рубин А.Д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шаков А.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II. Правовая, социальная защита и медицинское обеспечение ветеранов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казание адресной помощи ветеранам Федеральной службы судебных приста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шаков А.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YI. Информационное сопровождение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готовка информации и документов Санкт-Петербургского отделения «Ассоциации ветеранов Службы судебных приставов» для размещения на сайте УФССП России по Санкт-Петербургу и ФССП России. Поддержание ее                      в актуальном состоя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рубин А.Д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члены Прав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36:00Z</dcterms:created>
  <dc:creator>FLF</dc:creator>
  <dc:description/>
  <cp:keywords/>
  <dc:language>en-US</dc:language>
  <cp:lastModifiedBy>ws171</cp:lastModifiedBy>
  <cp:lastPrinted>2018-05-31T14:07:00Z</cp:lastPrinted>
  <dcterms:modified xsi:type="dcterms:W3CDTF">2018-05-31T11:13:00Z</dcterms:modified>
  <cp:revision>10</cp:revision>
  <dc:subject/>
  <dc:title>СОГЛАСОВАНО</dc:title>
</cp:coreProperties>
</file>